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968" w:hRule="atLeast"/>
        </w:trPr>
        <w:tc>
          <w:tcPr>
            <w:tcW w:w="98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935999913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right="-1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.04.2023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pl-PL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  пгт. Пограничный  </w:t>
            </w:r>
            <w:r>
              <w:rPr>
                <w:sz w:val="26"/>
                <w:szCs w:val="26"/>
                <w:lang w:val="pl-PL"/>
              </w:rPr>
              <w:t xml:space="preserve">        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</w:rPr>
              <w:t>4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муниципального социального заказ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6 Федерального закона от 28.12.2022 года №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Пограничного муниципального округа от 05.04.2023 № 360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Пограничного муниципального округа, о форме и сроках формирования отчета об их исполнении» Администрация Пограничн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ый социальный заказ на оказание муниципальных услуг в социальной сфере на 2024 год и плановый период на 2025-2026 годы в Пограничном муниципальном округе в соответствии с приложением (далее – муниципальный социальный заказ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тделу образования Администрации Пограничного муниципального округа (Н.Г. Панкова):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еспечить направление информации о муниципальном социальном заказе в финансовое управление Администрации Пограничного муниципального округа для последующей публикации на едином портале бюджетной системы Российской Федерации государственной интегрированной информационной системе управления общественными финансами «Электронный бюджет» информации о муниципальном социальном заказ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разместить на официальном сайте Администрации и Думы Пограничного муниципального округ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 советника главы Администрации Пограничного муниципального округа по социальной политике В.А. Шарову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2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ind w:left="360" w:right="-1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.А. Александров</w:t>
      </w:r>
    </w:p>
    <w:p>
      <w:pPr>
        <w:pStyle w:val="Normal"/>
        <w:ind w:left="36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rPr/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Admin</cp:lastModifiedBy>
  <cp:lastPrinted>2023-04-18T12:57:00Z</cp:lastPrinted>
  <dcterms:modified xsi:type="dcterms:W3CDTF">2024-02-16T05:56:00Z</dcterms:modified>
  <cp:revision>64</cp:revision>
  <dc:subject/>
  <dc:title> </dc:title>
</cp:coreProperties>
</file>